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8. februára 2011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výsledkoch verejných obstarávaní  uverejnených vo vestníku verejného obstarávania realizovaných Úradom BSK a zariadeniami v zriaďovateľskej pôsobnosti BSK za druhý polrok 2010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   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Ivo Nesrov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 Bratislavského</w:t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amosprávneho kraja     </w:t>
        <w:tab/>
        <w:tab/>
        <w:tab/>
        <w:tab/>
        <w:t xml:space="preserve">2. Informácia o výsledkoch verejných    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bstarávaní 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>3. Stanoviská komisi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Bystrík Žák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radu BSK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 verejného obstarávania a nákup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Stanislav Malík, vedúci verejného obstarávania a nákupu</w:t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11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8000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UZNESENIE č. ... / 2011</w:t>
      </w:r>
    </w:p>
    <w:p>
      <w:pPr>
        <w:pStyle w:val="Titul1"/>
        <w:widowControl/>
        <w:suppressAutoHyphens w:val="false"/>
        <w:rPr>
          <w:rFonts w:ascii="Arial" w:hAnsi="Arial" w:eastAsia="Times New Roman;Times New Roman" w:cs="Arial"/>
          <w:sz w:val="22"/>
          <w:szCs w:val="22"/>
          <w:lang w:val="sk-SK" w:eastAsia="cs-CZ"/>
        </w:rPr>
      </w:pPr>
      <w:r>
        <w:rPr>
          <w:rFonts w:eastAsia="Times New Roman;Times New Roman" w:cs="Arial" w:ascii="Arial" w:hAnsi="Arial"/>
          <w:sz w:val="22"/>
          <w:szCs w:val="22"/>
          <w:lang w:val="sk-SK" w:eastAsia="cs-CZ"/>
        </w:rPr>
        <w:t>zo dňa  18. 02. 2011</w:t>
      </w:r>
    </w:p>
    <w:p>
      <w:pPr>
        <w:pStyle w:val="Normal"/>
        <w:jc w:val="center"/>
        <w:rPr>
          <w:rFonts w:ascii="Arial" w:hAnsi="Arial" w:eastAsia="Times New Roman;Times New Roman" w:cs="Arial"/>
          <w:sz w:val="22"/>
          <w:szCs w:val="22"/>
          <w:lang w:val="sk-SK" w:eastAsia="cs-CZ"/>
        </w:rPr>
      </w:pPr>
      <w:r>
        <w:rPr>
          <w:rFonts w:eastAsia="Times New Roman;Times New Roman" w:cs="Arial" w:ascii="Arial" w:hAnsi="Arial"/>
          <w:sz w:val="22"/>
          <w:szCs w:val="22"/>
          <w:lang w:val="sk-SK"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;Times New Roman" w:cs="Arial"/>
          <w:sz w:val="22"/>
          <w:szCs w:val="22"/>
          <w:lang w:val="sk-SK" w:eastAsia="cs-CZ"/>
        </w:rPr>
      </w:pPr>
      <w:r>
        <w:rPr>
          <w:rFonts w:eastAsia="Times New Roman;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;Times New Roman" w:cs="Arial"/>
          <w:sz w:val="22"/>
          <w:szCs w:val="22"/>
          <w:lang w:val="sk-SK" w:eastAsia="cs-CZ"/>
        </w:rPr>
      </w:pPr>
      <w:r>
        <w:rPr>
          <w:rFonts w:eastAsia="Times New Roman;Times New Roman" w:cs="Arial" w:ascii="Arial" w:hAnsi="Arial"/>
          <w:sz w:val="22"/>
          <w:szCs w:val="22"/>
          <w:lang w:val="sk-SK"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pacing w:val="40"/>
        </w:rPr>
        <w:t>berie  na  vedomie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  <w:sz w:val="32"/>
          <w:szCs w:val="32"/>
        </w:rPr>
      </w:pPr>
      <w:r>
        <w:rPr>
          <w:rFonts w:cs="Arial" w:ascii="Arial" w:hAnsi="Arial"/>
          <w:b/>
          <w:bCs/>
          <w:spacing w:val="4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výsledkoch verejných obstarávaní  uverejnených vo vestníku verejného obstarávania realizovaných Úradom BSK a zariadeniami v zriaďovateľskej pôsobnosti BSK za druhý polrok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výsledkoch verejných obstarávaní  uverejnených vo vestníku verejného obstarávania realizovaných Úradom BSK a zariadeniami v zriaďovateľskej pôsobnosti BSK za druhý polrok 2010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jc w:val="both"/>
        <w:rPr>
          <w:rFonts w:ascii="Arial Narrow" w:hAnsi="Arial Narrow" w:cs="Arial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</w:t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Bratislavský samosprávny kraj  je podľa zákona č. 25/2006 Z. z. o verejnom obstarávaní a o zmene a doplnení niektorých zákonov v znení neskorších predpisov (ďalej len „zákon o VO“) verejným obstarávateľom, na ktorého sa pri obstarávaní tovarov, služieb a prác v plnej miere vzťahujú povinnosti uplatňovať postupy verejného obstarávania podľa zákona o verejnom obstarávaní.  </w:t>
      </w:r>
    </w:p>
    <w:p>
      <w:pPr>
        <w:pStyle w:val="Heading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účelom aplikácie zákona o VO v podmienkach Bratislavského samosprávneho kraja, s poukazom na centrálne verejné obstarávanie, platia Smernice č. 35/2007 a</w:t>
        <w:br/>
        <w:t xml:space="preserve">č. 36/2007, ktoré podrobnejšie upravujú verejné obstarávanie s poukazom na jeho centrálne zabezpečenie. Predmetné smernice upravujú spôsob centrálneho verejného obstarávania a rozsah komodít, ktoré sú zahrnuté do spoločného, resp.  centrálneho obstarávania a  verejné obstarávanie vôbec v podmienkach BSK.  </w:t>
      </w:r>
    </w:p>
    <w:p>
      <w:pPr>
        <w:pStyle w:val="Heading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zákona č. 25/2006 Z. z. o verejnom obstarávaní § 4  podliehajú povinnosti zverejnenia  v o Vestníku verejného obstarávania resp. Úradnom vestníku  EÚ nasledovné typy zadávania  zadávania zákaziek v závislosti od predpokladanej hodnoty zákazky:</w:t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 podprahové zákazky</w:t>
      </w:r>
      <w:r>
        <w:rPr>
          <w:rFonts w:cs="Arial" w:ascii="Arial" w:hAnsi="Arial"/>
          <w:sz w:val="22"/>
          <w:szCs w:val="22"/>
        </w:rPr>
        <w:t xml:space="preserve">  sú realizované postupom verejného obstarávania podľa § 99 a nasled. zákona o VO, verejný obstarávateľ zašle oznámenie o vyhlásení verejného obstarávania a verejný obstarávateľ publikuje vo vestníku verejného obstarávania informáciu o výsledku verejného obstarávania  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inančné limity  pre podprahovú zákazku sú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ávanie zákazky na tovary a služby  od 30 000 do 60 000 EUR bez DPH 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ávanie zákazky  na stavebné práce  od 120 000 do 360 000 EUR bez DPH </w:t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 podlimitné zákazky</w:t>
      </w:r>
      <w:r>
        <w:rPr>
          <w:rFonts w:cs="Arial" w:ascii="Arial" w:hAnsi="Arial"/>
          <w:sz w:val="22"/>
          <w:szCs w:val="22"/>
        </w:rPr>
        <w:t xml:space="preserve"> sú realizované postupom verejného obstarávania podľa § 91 a nasl. zákona o VO. Verejný obstarávateľ publikuje  oznámenie o vyhlásení verejného obstarávania vo vestníku verejného obstarávania a verejný obstarávateľ publikuje vo vestníku verejného obstarávania informáciu o výsledku verejného obstarávania  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inančné limity  pre podlimitnú zákazku sú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 xml:space="preserve">Zadávanie zákazky na tovary a služby  od 60 000 do 193 000 EUR bez DPH 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 xml:space="preserve">Zadávanie zákazky  na stavebné práce  od 360 000 do 4 845 000 EUR bez DPH </w:t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 nadlimitné zákazky</w:t>
      </w:r>
      <w:r>
        <w:rPr>
          <w:rFonts w:cs="Arial" w:ascii="Arial" w:hAnsi="Arial"/>
          <w:sz w:val="22"/>
          <w:szCs w:val="22"/>
        </w:rPr>
        <w:t xml:space="preserve"> sú realizované postupom verejného obstarávania podľa § 51 a nasl. zákona o VO. Verejný obstarávateľ zašle do vestníka verejného obstarávania   oznámenie o vyhlásení verejného obstarávania a zároveň zašle informáciu aj do Úradného vestníka EÚ. Verejný obstarávateľ publikuje vo vestníku verejného obstarávania informáciu o výsledku verejného obstarávania a zároveň zašle informáciu aj do Úradného vestníka EÚ 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inančné limity  pre nadlimitnú zákazku sú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nie zákazky na tovary a služby  od 193 000 EUR bez DPH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ávanie zákazky  na stavebné práce od  4 845 000 EUR bez DPH 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00"/>
          <w:sz w:val="22"/>
          <w:szCs w:val="22"/>
        </w:rPr>
      </w:pPr>
      <w:r>
        <w:rPr>
          <w:rFonts w:cs="Arial" w:ascii="Arial" w:hAnsi="Arial"/>
          <w:i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Verejné obstarávania zrealizované  v rámci BSK v II. polroku 2010 a zverejnené vo Vestníku  verejného obstarávania a Úradnom vestníku EÚ.    </w:t>
      </w:r>
    </w:p>
    <w:p>
      <w:pPr>
        <w:pStyle w:val="Normal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tbl>
      <w:tblPr>
        <w:tblW w:w="102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535"/>
        <w:gridCol w:w="1535"/>
        <w:gridCol w:w="1536"/>
        <w:gridCol w:w="123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met zákaz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ejný obstarávate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luvný partn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a zákazky  vrátane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up zadávania zákazky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v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klomost Devínska Nová Ves -  Schlossho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4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imitná zákazka – Verejná súťa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ťaž zrušená podľa § 46 ods.1 písm 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tislavská integrovaná doprava 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ečérsky riadiaci systé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82 700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imitná zákazka – Verejná súťa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ťaž zrušená podľa § 46 ods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tislavská integrovaná doprava 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ova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 470,- EU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dlimitná zákazka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ejná súťa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ťaž prebieh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ÚV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né služby Microsoft Premier sup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soft Slovakia, s.r.o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 790,- EU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limitná zákazka - Rokovacie konanie bez zverejn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luva uzavretá, začalo plneni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né služby pre aplikáciu iU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ngl, a.s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 000,- EU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limitná zákazka - Rokovacie konanie bez zverejn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ťaž prebieh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72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Komisia odprezentovaný materiál zobrala na vedomie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materiálu odporúča Z-BSK prerokovať a zobrať na vedomie predložený materiá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isia EZ, RS a CR berie na vedomie uvedenú informáciu a odporúča doplniť tabuľky obstarávaní zrealizovaných v II. polroku 2010 o obstarávanie stavby „Cyklomostu“ </w:t>
            </w:r>
            <w:r>
              <w:rPr>
                <w:rFonts w:cs="Arial" w:ascii="Arial" w:hAnsi="Arial"/>
                <w:color w:val="4B4B4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dzi bratislavskou Devínskou Novou Vsou a rakúskym Schlosshofom cez rieku Morav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</w:t>
            </w:r>
          </w:p>
        </w:tc>
      </w:tr>
      <w:tr>
        <w:trPr>
          <w:trHeight w:val="61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 odporúča zastupiteľstvu zobrať materiál na vedom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 odporúča zastupiteľstvu zobrať materiál na vedomie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 v zmysle návrhu uznesenia odporúča predložiť 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berie na vedomie prorokovaný materiál a  odporúča Zastupiteľstvu BSK zobrať materiál na vedomi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48:00Z</dcterms:created>
  <dc:creator>kskacelova</dc:creator>
  <dc:description/>
  <cp:keywords/>
  <dc:language>en-US</dc:language>
  <cp:lastModifiedBy>kpaxnerova</cp:lastModifiedBy>
  <cp:lastPrinted>2011-02-07T12:49:00Z</cp:lastPrinted>
  <dcterms:modified xsi:type="dcterms:W3CDTF">2011-02-07T14:29:00Z</dcterms:modified>
  <cp:revision>3</cp:revision>
  <dc:subject/>
  <dc:title>UKONČENÉ VÝBEROVÉ KONANIA: </dc:title>
</cp:coreProperties>
</file>